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-480695</wp:posOffset>
                </wp:positionV>
                <wp:extent cx="480060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Aharoni" w:hAnsi="Aharoni" w:eastAsia="Arial Unicode MS" w:cs="Tahoma"/>
                                <w:color w:val="auto"/>
                                <w:lang w:val="en-US" w:eastAsia="zxx" w:bidi="zxx"/>
                              </w:rPr>
                              <w:t>Sounds Across Afric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9pt;margin-top:-37.85pt;width:377.95pt;height:2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48"/>
                          <w:bCs/>
                          <w:rFonts w:ascii="Aharoni" w:hAnsi="Aharoni" w:eastAsia="Arial Unicode MS" w:cs="Tahoma"/>
                          <w:color w:val="auto"/>
                          <w:lang w:val="en-US" w:eastAsia="zxx" w:bidi="zxx"/>
                        </w:rPr>
                        <w:t>Sounds Across Afr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12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4890"/>
        <w:gridCol w:w="166"/>
        <w:gridCol w:w="249"/>
        <w:gridCol w:w="4807"/>
      </w:tblGrid>
      <w:tr>
        <w:trPr>
          <w:tblHeader w:val="true"/>
        </w:trPr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>
          <w:tblHeader w:val="true"/>
          <w:trHeight w:val="1081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formances, and do well on summative assessments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ntors, community member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color w:val="auto"/>
              </w:rPr>
            </w:pPr>
            <w:r>
              <w:rPr>
                <w:color w:val="auto"/>
              </w:rPr>
              <w:t xml:space="preserve">What is cultur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color w:val="auto"/>
              </w:rPr>
            </w:pPr>
            <w:r>
              <w:rPr>
                <w:color w:val="auto"/>
              </w:rPr>
              <w:t xml:space="preserve">What can folktales, legends, and myths tell us about the  history and traditions of the African cultur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color w:val="auto"/>
              </w:rPr>
            </w:pPr>
            <w:r>
              <w:rPr>
                <w:color w:val="auto"/>
              </w:rPr>
              <w:t>What can we learn about the African culture by experiencing their dance, music, and arts?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ocial Studies Workshop Series – African Cultur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  <w:t>Geograp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use geographic tools to locate places and identify geographic features?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Geography Workshop – Using geographic tools to locate places and identify geographic feature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0" w:right="53" w:hanging="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Read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53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use fiction to build our knowledge about African indigenous group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53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use non-fiction to build our background knowledge about African indigenous group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53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create our own questions about African indigenous group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53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use reference and research tools to find answers to our questions?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ourier" w:hAnsi="American Typewriter Light;Courier" w:cs="American Typewriter Light;Courier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merican Typewriter Light;Courier" w:ascii="American Typewriter Light;Courier" w:hAnsi="American Typewriter Light;Courier"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er's Workshop Series – Fiction related to Af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er's Workshop Series – Non-fiction related to Af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er's Workshop Series – Generating questions and finding answers to research question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0" w:right="53" w:hanging="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Writ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53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create an informational book to share our learning about African culture and indigenous groups?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Courier" w:hAnsi="American Typewriter Light;Courier" w:cs="American Typewriter Light;Courier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merican Typewriter Light;Courier" w:ascii="American Typewriter Light;Courier" w:hAnsi="American Typewriter Light;Courier"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Writer's Workshop Series – Writing an informational boo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ergy and Sou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is energy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is soun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 sound a form of energy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Sound Traveling Through Mediu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are “sound waves”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are some objects through which sound can travel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sound travel through different object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“vibrations”?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Science Workshop </w:t>
            </w:r>
          </w:p>
          <w:p>
            <w:pPr>
              <w:pStyle w:val="Normal"/>
              <w:snapToGrid w:val="false"/>
              <w:rPr/>
            </w:pPr>
            <w:r>
              <w:rPr/>
              <w:t>Resource - Bells in Your Ears Lesson Plan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mcrel.org/whelmers/whelm67.asp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 xml:space="preserve">Pitch and Vibratio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are some sources of sound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is “pitch”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How do vibrations change pitch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different ways in which we can change the pitch of a sound?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cience Workshop</w:t>
            </w:r>
          </w:p>
          <w:p>
            <w:pPr>
              <w:pStyle w:val="Normal"/>
              <w:snapToGrid w:val="false"/>
              <w:rPr/>
            </w:pPr>
            <w:r>
              <w:rPr/>
              <w:t>Resource - Groovy Guitars Lesson Plan</w:t>
            </w:r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http://www.galaxy.net/~k12/sound/groovygu.shtml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The Eardru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the eardrum work to allow people to hear sound?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cience Workshop</w:t>
            </w:r>
          </w:p>
          <w:p>
            <w:pPr>
              <w:pStyle w:val="Normal"/>
              <w:snapToGrid w:val="false"/>
              <w:rPr/>
            </w:pPr>
            <w:r>
              <w:rPr/>
              <w:t>Resource - Beat the Drum Lesson Plan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</w:rPr>
                <w:t>http://www.galaxy.net/~k12/sound/beatdrum.s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Inquiry and Instrument Desig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How can we use our creative thinking skills to design and test instruments to make different sound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What process should we use to make decisions about the design of the instrument and the type of materials used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How can we learn what we already know about sound to create our own questions and learn new information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How can we use reference and research tools to find answers to our question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we record the process?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Researcher's Workshop Series – Designing and Testing an Instrument. Workshop Resources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709" w:right="0" w:hanging="0"/>
              <w:rPr/>
            </w:pPr>
            <w:r>
              <w:rPr/>
              <w:t>Modeling and Practice - Constructing a Finger Piano Lesson Plan URL:</w:t>
            </w:r>
          </w:p>
          <w:p>
            <w:pPr>
              <w:pStyle w:val="Normal"/>
              <w:snapToGrid w:val="false"/>
              <w:ind w:left="709" w:right="0" w:hanging="0"/>
              <w:rPr/>
            </w:pPr>
            <w:hyperlink r:id="rId5">
              <w:r>
                <w:rPr>
                  <w:rStyle w:val="InternetLink"/>
                </w:rPr>
                <w:t>http://www.thirteen.org/edonline/ntti/resources/lessons/rainforest/c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napToGrid w:val="false"/>
              <w:ind w:left="709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09" w:right="0" w:hanging="0"/>
              <w:rPr/>
            </w:pPr>
            <w:hyperlink r:id="rId6">
              <w:r>
                <w:rPr>
                  <w:rStyle w:val="InternetLink"/>
                </w:rPr>
                <w:t>www.tryengineering.org</w:t>
              </w:r>
            </w:hyperlink>
            <w:r>
              <w:rPr/>
              <w:t xml:space="preserve"> Instrument Design Inquiry Plan URL:</w:t>
            </w:r>
          </w:p>
          <w:p>
            <w:pPr>
              <w:pStyle w:val="Normal"/>
              <w:snapToGrid w:val="false"/>
              <w:ind w:left="709" w:right="0" w:hanging="0"/>
              <w:rPr/>
            </w:pPr>
            <w:hyperlink r:id="rId7">
              <w:r>
                <w:rPr>
                  <w:rStyle w:val="InternetLink"/>
                  <w:i w:val="false"/>
                  <w:iCs w:val="false"/>
                  <w:sz w:val="24"/>
                  <w:szCs w:val="24"/>
                  <w:shd w:fill="auto" w:val="clear"/>
                </w:rPr>
                <w:t>http://www.tryengineering.org/lesson_detail.php?lesson=5</w:t>
              </w:r>
            </w:hyperlink>
            <w:hyperlink r:id="rId8">
              <w:r>
                <w:rPr>
                  <w:rStyle w:val="InternetLink"/>
                  <w:i w:val="false"/>
                  <w:iCs w:val="false"/>
                  <w:sz w:val="24"/>
                  <w:szCs w:val="24"/>
                  <w:shd w:fill="auto" w:val="clear"/>
                </w:rPr>
                <w:t xml:space="preserve"> 0</w:t>
              </w:r>
            </w:hyperlink>
            <w:r>
              <w:rPr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llabor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1470" w:leader="none"/>
              </w:tabs>
              <w:snapToGrid w:val="false"/>
              <w:ind w:left="720" w:right="0" w:hanging="360"/>
              <w:rPr/>
            </w:pPr>
            <w:r>
              <w:rPr>
                <w:rFonts w:cs="Times New Roman" w:ascii="Times New Roman" w:hAnsi="Times New Roman"/>
                <w:color w:val="auto"/>
              </w:rPr>
              <w:t>How can we work effectively as a team to design and test an instrument?</w:t>
            </w:r>
            <w:r>
              <w:rPr>
                <w:rFonts w:cs="Arial" w:ascii="Arial" w:hAnsi="Arial"/>
                <w:color w:val="auto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ollaboration Rubric review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ishbowl modeling and application 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resent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How can we share our learning with others?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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resentation Rubric review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ishbowl modeling and applica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haroni">
    <w:charset w:val="80"/>
    <w:family w:val="auto"/>
    <w:pitch w:val="variable"/>
  </w:font>
  <w:font w:name="Arial Black">
    <w:charset w:val="00"/>
    <w:family w:val="swiss"/>
    <w:pitch w:val="variable"/>
  </w:font>
  <w:font w:name="Arial Narrow">
    <w:charset w:val="8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American Typewriter Light">
    <w:altName w:val="Courier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rel.org/whelmers/whelm67.asp" TargetMode="External"/><Relationship Id="rId3" Type="http://schemas.openxmlformats.org/officeDocument/2006/relationships/hyperlink" Target="http://www.galaxy.net/~k12/sound/groovygu.shtml" TargetMode="External"/><Relationship Id="rId4" Type="http://schemas.openxmlformats.org/officeDocument/2006/relationships/hyperlink" Target="http://www.galaxy.net/~k12/sound/beatdrum.shtml" TargetMode="External"/><Relationship Id="rId5" Type="http://schemas.openxmlformats.org/officeDocument/2006/relationships/hyperlink" Target="http://www.thirteen.org/edonline/ntti/resources/lessons/rainforest/c.html" TargetMode="External"/><Relationship Id="rId6" Type="http://schemas.openxmlformats.org/officeDocument/2006/relationships/hyperlink" Target="http://www.tryengineering.org/" TargetMode="External"/><Relationship Id="rId7" Type="http://schemas.openxmlformats.org/officeDocument/2006/relationships/hyperlink" Target="http://www.tryengineering.org/lesson_detail.php?lesson=5" TargetMode="External"/><Relationship Id="rId8" Type="http://schemas.openxmlformats.org/officeDocument/2006/relationships/hyperlink" Target="http://www.tryengineering.org/lesson_detail.php?lesson=5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3:55Z</dcterms:created>
  <dc:creator>Sara Hallermann</dc:creator>
  <dc:description/>
  <dc:language>en-US</dc:language>
  <cp:lastModifiedBy/>
  <cp:revision>0</cp:revision>
  <dc:subject/>
  <dc:title/>
</cp:coreProperties>
</file>